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ОФИЦИАЛЬНЫЕ ДОКУМЕНТЫ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ЕЗОЛЮЦИЯ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ПО ИТОГАМ РАБОТЫ </w:t>
      </w:r>
      <w:r>
        <w:rPr>
          <w:rFonts w:cs="Calibri" w:ascii="Calibri" w:hAnsi="Calibri"/>
          <w:b/>
          <w:sz w:val="28"/>
          <w:szCs w:val="28"/>
          <w:lang w:val="en-GB"/>
        </w:rPr>
        <w:t>V</w:t>
      </w:r>
      <w:r>
        <w:rPr>
          <w:rFonts w:cs="Calibri" w:ascii="Calibri" w:hAnsi="Calibri"/>
          <w:b/>
          <w:sz w:val="28"/>
          <w:szCs w:val="28"/>
        </w:rPr>
        <w:t xml:space="preserve"> СЪЕЗДА ПРЕДПРИНИМАТЕЛЕЙ КАМЧАТСКОГОКРАЯ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Calibri" w:ascii="Calibri" w:hAnsi="Calibri"/>
        </w:rPr>
        <w:t xml:space="preserve">Участники и организаторы </w:t>
      </w:r>
      <w:r>
        <w:rPr>
          <w:rFonts w:cs="Calibri" w:ascii="Calibri" w:hAnsi="Calibri"/>
          <w:lang w:val="en-GB"/>
        </w:rPr>
        <w:t>V</w:t>
      </w:r>
      <w:r>
        <w:rPr>
          <w:rFonts w:cs="Calibri" w:ascii="Calibri" w:hAnsi="Calibri"/>
        </w:rPr>
        <w:t xml:space="preserve"> Съезда предпринимателей Камчатского края в целях взаимодействия бизнеса и власти для социально-экономического развития Камчатского края рекомендуют: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конодательному Собранию и Правительству Камчатского края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ратиться с инициативой в Государственную Думу Российской Федерации и Правительство Российской Федерации об установлении на федеральном уровне правового механизма возмещения расходов организациям, не относящимся к бюджетной сфере, предоставления гарантий и компенсаций работающим в районах Крайнего Севера и приравненных к ним местно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работать комплекс мер по стимулированию инвестиционной активности освоения и разведки полезных ископаемых, в том числе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по представлению налоговых льгот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по развитию транспортной, коммунальной и энергетической инфраструктуры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о рекламе инвестиционных проектов освоения минерально-сырьевых ресурсо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авительству Камчатского края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Обратиться в правительство Российской Федерации с предложением пересмотреть методику определения размера платы за технологическое присоединение к электрическим сетям и предусмотреть средства на строительство инженерных объектов в Государственной программе развития Дальнего Востока и Забайкалья или иных бюджетных источни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Обратиться в адрес руководства ОАО «Камчатскэнерго» с предложением внесения соответствующих изменений в методику расчёта платы за технологическое присоединение с целью предоставления предпринимателям возможность осуществлять присоединение по индивидуальным проек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родолжать работу по продвижению продуктов местного производства и выработке мер, позволяющих снизить себестоимость местной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Организовать системную работу по снижению финансового бремени, связанного с увеличением кадастровой стоимости земельных участков, выделенных под строительство на территории Камчатского края с чётом мнения объединений предпринимателей Камчат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Создать рабочую группу при губернаторе Камчатского края по выработке единой региональной политики в области кадрового обеспечения предприятий Камчат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одписать соглашение между Национальным объединением строителей и губернатором Камчат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 рамках стратегии развития туризма Камчатского края предусмотреть мероприятия по развитию современной туристской инфраструктуры, в том числе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установка наружных средств сопровождения туристов на русском и английском языках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троительство городских туалетов, придорожных центров и кафе по пути следования туристских маршрутов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беспечение доступа туристов к рекам (открытие съездов) на трассе Петропавловск-Камчатский – Мильково для организации сплавов и отдыха на бере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 рамках предмета «Основы построения успешной карьеры», введённого в старших классах средней школы, привлекать к преподаванию состоявшихся молодых предприним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 целях устранения финансовых барьеров для создания бизнеса снизить пороговые критерии для получения кредитов малого бизнеса путём снижения размера обязательного обеспе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Разместить на официальных порталах правительства Камчатского края и администраций муниципальных образований Камчатского края информацию о выделенных предпринимателям земельных участках, их фактическом использовании, объёмах денежных средств, поступаемых в бюджет от их использования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рганизациям и объединениям предпринимателей Камчатского края, Правительству Камчатского края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Сформировать рабочую группу по оказанию поддержки деятельности Уполномоченного при губернаторе Камчатского края по защите прав предпринимателей Камчатского края. Включить в её состав представителей всех объединений предпринимателе Камчатского края и представителей Министерства экономического развития, предпринимательства и торговли Камчат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 рамках деятельности указанной рабочей группы вести контроль за выполнением предложений настоящей резолюции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53974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374" r="-5" b="1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СОГЛАШЕНИЕ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 ВЗАИМОДЕЙСТВИИ И СОТРУДНИЧЕСТВЕ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г. Петропавловск - Камчатский                                                              «21» марта 2013 года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егиональная общественная организация «Ассоциация коренных малочисленных народов Севера Камчатского края» в лице Президента Романовой Татьяны Флоровны, действующей на основании Устава, с одной стороны и Некоммерческое партнерство «Горнопромышленная ассоциация Камчатки» в лице Президента Орлова Александра Алексеевича, действующего на основании Устава, с другой стороны, совместно именуемые «Стороны»,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являя взаимную заинтересованность в развитии доверительных отношений на долгосрочной основе, и желая создать для этого соответствующие организационные, правовые и иные необходимые условия,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основываясь на сложившихся традициях сотрудничества в различных сферах социальной и общественной жизни,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ризнавая, что расширение взаимовыгодного сотрудничества обеспечивает реализацию прав и законных интересов коренных малочисленных народов Севера, Сибири и Дальнего Востока, проживающих на территории Камчатского края (далее - коренные малочисленные народы), и способствует его экономическому развитию, заключили настоящее Соглашение о нижеследующем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Основные направления сотрудничества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. В рамках реализации настоящего Соглашения Стороны будут осуществлять сотрудничество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- участие в реализации Стратегии по социально-экономическому развитию Камчатского края до 2025 года, в том числе по развитию добычи и переработке минерально-сырьевых ресурсов в Камчатском крае и программ устойчивого социально-экономического развития коренных малочисленных народов, использования и охраны земель традиционного природопользования коренных малочисленных народов и других природных ресурсов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беспечение защиты исконной среды обитания, традиционных образа жизни, хозяйствования и промыслов коренных малочисленных народов в Камчатском крае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охранение и рациональное использование природных ресурсов, охрана окружающей среды в местах традиционного проживания и традиционной хозяйственной деятельности коренных малочисленных народов в Камчатском крае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оддержание постоянных и эффективных рабочих взаимоотношений, направленных на реализацию настоящего Соглашения, в духе сотрудничества и взаимного уважения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Обязательства Сторон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. В целях реализации настоящего Соглашения Стороны в пределах своих полномочий и в соответствии с федеральным законодательством и законодательством Камчатского края обязуются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зработать мероприятия, направленные на обеспечение участия Сторон в реализации программ социально-экономического развития Камчатского края и коренных малочисленных народов, использования и охраны земель традиционного природопользования коренных малочисленных народов и других природных ресурсов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оздавать экспертные и рабочие группы из назначаемых каждой Стороной экспертов и представителей по отдельным направлениям деятельности или конкретным вопросам взаимодействия и сотрудничества, в задачи которых входит выработка совместных действий, направленных на реализацию конкретных решений, отвечающих целям настоящего Соглашения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зработать мероприятия, направленные на обеспечение участия Сторон в реализации программ социально-экономического развития коренных малочисленных народов, использования и охраны земель традиционного природопользования коренных малочисленных народов и других природных ресурсов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ривлекать к работе по различным направлениям реализации Соглашения общественные и некоммерческие объединения коренных малочисленных народов и организации горнопромышленного комплекса, в том числе содействовать заключению между ними отдельных соглашений и договоров в конкретных сферах взаимодействия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одействовать в подготовке квалифицированных кадров, в том числе экологов для горнопромышленных и других отраслей хозяйствования и обеспечения их занятости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казывать помощь в организации оздоровительных, культурных, этнографических и других мероприятий и объектов этого назначения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- разрабатывать предложения по совершенствованию федерального законодательства и законодательства Камчатского края по направлениям реализации мероприятий настоящего Соглашения, участвовать в общественной экспертизе проектов соответствующих нормативных правовых актов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своевременно информировать друг друга о возникающих спорных вопросах и способах их разрешения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вести просветительскую и информационную работу по направлениям, определённым данным Соглашениям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Заключительные положения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1. Все изменения и дополнения к настоящему Соглашению оформляются дополнительными соглашениями Сторон, которые становятся его неотъемлемой частью и вступают в силу с момента их подписания Сторонами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3. Настоящее Соглашение вступает в силу с момента его подписания Сторонами и носит бессрочный характер.</w:t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sz w:val="16"/>
          <w:szCs w:val="16"/>
        </w:rPr>
      </w:pPr>
      <w:r>
        <w:rPr>
          <w:rFonts w:cs="TimesNewRomanPS-BoldMT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Подписи Сторон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Региональная общественная организация                                   Некоммерческое партнерство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«Ассоциация коренных малочисленных                                 «Горнопромышленная ассоциация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народов Севера Камчатского края»                                       Камчатки»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зидент             п/п        Т. Ф. Романова                             Президент            п/п          А. А. Орлов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 ПОРЯДКЕ ПРИМЕНЕНИЯ СЛУЖЕБНОГО ОРУЖИ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А ПОЛЕВЫХ ГЕОЛОГИЧЕСКИХ РАБОТ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АВИТЕЛЬСТВО РОССИЙСКОЙ ФЕДЕРАЦИ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АСПОРЯЖЕ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т 13 июня 2013 г. N 965-р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твердить прилагаемые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еречень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, имеющих право приобретать, хранить и использовать служебное оружие и в качестве служебного оружия охотничье огнестрельное оружие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еречень должностных лиц и работников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, имеющих право хранить, носить и применять служебное оружие и в качестве служебного оружия охотничье огнестрельное оружие в целях самообороны, а также при исполнении возложенных на них обязанностей по охране ценных и опасных грузов, геологической, маркшейдерской и иной документации, специальной корреспонденции и грузов, содержащих носители сведений, отнесенных к государственной тайне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еречень видов, типов, моделей служебного оружия и в качестве служебного оружия охотничьего огнестрельного оружия и патронов к нему для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нормы обеспечения служебным оружием и в качестве служебного оружия охотничьим огнестрельным оружием должностных лиц и работников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, имеющих право хранить, носить и применять служебное оружие и в качестве служебного оружия охотничье огнестрельное оружие в целях самообороны, а также при исполнении возложенных на них обязанностей по охране ценных и опасных грузов, геологической, маркшейдерской и иной документации, специальной корреспонденции и грузов, содержащих носители сведений, отнесенных к государственной тайне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нормы обеспечения патронами к служебному оружию и в качестве служебного оружия охотничьему огнестрельному оружию должностных лиц и работников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, имеющих право хранить, носить и применять служебное оружие и в качестве служебного оружия охотничье огнестрельное оружие в целях самообороны, а также при исполнении возложенных на них обязанностей по охране ценных и опасных грузов, геологической, маркшейдерской и иной документации, специальной корреспонденции и грузов, содержащих носители сведений, отнесенных к государственной тайне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едседатель Правительства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Российской Федерации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.МЕДВЕДЕ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твержден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поряжением Правительств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оссийской Федерации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 13 июня 2013 г. N 965-р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ОРГАНИЗАЦИЙ, ПРОВОДЯЩИХ ПОЛЕВЫЕ РАБОТЫ ПО РЕГИОНАЛЬНОМУ ГЕОЛОГИЧЕСКОМУ ИЗУЧЕНИЮ НЕДР И ГЕОЛОГИЧЕСКОМУ ИЗУЧЕНИЮ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КЛЮЧАЮЩЕМУ ПОИСКИ И ОЦЕНКУ МЕСТОРОЖДЕНИЙ ПОЛЕЗНЫХ ИСКОПАЕМЫХ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В РАЙОНАХ КРАЙНЕГО СЕВЕРА И ПРИРАВНЕННЫХ К НИМ МЕСТНОСТЯХ, А ТАКЖЕ В ИНЫХ МАЛОНАСЕЛЕННЫХ И ТРУДНОДОСТУПНЫХ МЕСТНОСТЯХ, ИМЕЮЩИХ ПРАВО ПРИОБРЕТАТЬ, ХРАНИТЬ И ИСПОЛЬЗОВАТЬ СЛУЖЕБНОЕ ОРУЖИЕ И В КАЧЕСТВЕ СЛУЖЕБНОГО ОРУЖИЯ ОХОТНИЧЬЕ ОГНЕСТРЕЛЬНОЕ ОРУЖИЕ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Организации, непосредственно осуществляющие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 на основании заключенного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" государственного контракта на проведение работ по региональному геологическому изучению недр и государственного контракта по геологическому изучению, включающему поиски и оценку месторождений полезных ископаемых.</w:t>
      </w:r>
    </w:p>
    <w:p>
      <w:pPr>
        <w:pStyle w:val="Normal"/>
        <w:ind w:firstLine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Организации, непосредственно осуществляющие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 и имеющие зарегистрированную в установленном порядке лицензию на пользование недрами для целей геологического изучения недр или лицензию на пользование недрами для целей геологического изучения, разведки и добычи полезных ископаемых (совмещенную лицензию) на период проведения работ по геологическому изучению недр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твержден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поряжением Правительств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оссийской Федерации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 13 июня 2013 г. N 965-р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ЧЕНЬ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ДОЛЖНОСТНЫХ ЛИЦ И РАБОТНИКОВ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 ТАКЖЕ В ИНЫХ МАЛОНАСЕЛЕННЫХ И ТРУДНОДОСТУПНЫХ МЕСТНОСТЯХ, ИМЕЮЩИХ ПРАВО ХРАНИТЬ, НОСИТЬ И ПРИМЕНЯТЬ СЛУЖЕБНОЕ ОРУЖИЕ И В КАЧЕСТВЕ СЛУЖЕБНОГО ОРУЖИЯ ОХОТНИЧЬЕ ОГНЕСТРЕЛЬНОЕ ОРУЖИЕ В ЦЕЛЯХ САМООБОРОНЫ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А ТАКЖЕ ПРИ ИСПОЛНЕНИИ ВОЗЛОЖЕННЫХ НА НИХ ОБЯЗАННОСТЕЙ ПО ОХРАНЕ ЦЕННЫХ И ОПАСНЫХ ГРУЗОВ, ГЕОЛОГИЧЕСКОЙ, МАРКШЕЙДЕРСКОЙ И ИНОЙ ДОКУМЕНТАЦИИ,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СПЕЦИАЛЬНОЙ КОРРЕСПОНДЕНЦИИ И ГРУЗОВ, СОДЕРЖАЩИХ НОСИТЕЛИ СВЕДЕНИЙ, ОТНЕСЕННЫХ К ГОСУДАРСТВЕННОЙ ТАЙНЕ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Начальник геологической (геофизической, гидрогеологической) экспедиции (партии) в составе геологической организаци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Начальник геологического (геофизического, гидрогеологического) участ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Начальник геологического (геофизического, гидрогеологического) отряд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Геоло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Буровой масте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Горный масте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Геофизи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Гидрогеоло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Геодезис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Маркшейде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Картогра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Топогра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Методис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Инженер по буровым работа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Инженер по горным работа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Механик по буровым, горным работа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Техник-геоло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Техник-геофизи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Техник-гидрогеолог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Техник-геодезис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. Техник-картогра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2. Техник-маркшейдер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твержден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поряжением Правительств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оссийской Федерации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 13 июня 2013 г. N 965-р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ЧЕНЬ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ИДОВ, ТИПОВ, МОДЕЛЕЙ СЛУЖЕБНОГО ОРУЖИЯ И В КАЧЕСТВЕ СЛУЖЕБНОГО ОРУЖИЯ ОХОТНИЧЬЕГО ОГНЕСТРЕЛЬНОГО ОРУЖИЯ И ПАТРОНОВ К НЕМУ ДЛЯ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 СЕВЕРА И ПРИРАВНЕННЫХ К НИМ МЕСТНОСТЯХ, А ТАКЖЕ В ИНЫХ МАЛОНАСЕЛЕННЫХ И ТРУДНОДОСТУПНЫХ МЕСТНОСТЯХ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Служебное огнестрельное гладкоствольное длинноствольное оружие калибров 12/70, 12/76, 16/70, 16/76, 20/70, 20/76, 410/76, разрешенное к обороту на территории Российской Федерации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Охотничье огнестрельное длинноствольное оружие с нарезным стволом отечественного производства калибров 7,62 x 39, 7,62 x 51, 7,62 x 53, 7,62 x 54 и 9 x 53 в качестве служебного оружия, разрешенное к обороту на территории Российской Федерации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Охотничье огнестрельное гладкоствольное длинноствольное оружие отечественного производства калибров 12/70, 12/76, 16/70, 20/70, 20/76, 32/70 и 410/76 в качестве служебного оружия, разрешенное к обороту на территории Российской Федерации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Патроны к оружию, указанному в пунктах 1 - 3 настоящего перечня, разрешенные к обороту на территории Российской Федерации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тверждены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поряжением Правительств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оссийской Федерации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 13 июня 2013 г. N 965-р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ОРМЫ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ЕСПЕЧЕНИЯ СЛУЖЕБНЫМ ОРУЖИЕМ И В КАЧЕСТВЕ СЛУЖЕБНОГО ОРУЖИЯ ОХОТНИЧЬИМ ОГНЕСТРЕЛЬНЫМ ОРУЖИЕМ ДОЛЖНОСТНЫХ ЛИЦ И РАБОТНИКОВ ОРГАНИЗАЦИЙ, ПРОВОДЯЩИХ ПОЛЕВЫЕ РАБОТЫ ПО РЕГИОНАЛЬНОМУ ГЕОЛОГИЧЕСКОМУ ИЗУЧЕНИЮ НЕДР И ГЕОЛОГИЧЕСКОМУ ИЗУЧЕНИЮ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КЛЮЧАЮЩЕМУ ПОИСКИ И ОЦЕНКУ МЕСТОРОЖДЕНИЙ ПОЛЕЗНЫХ ИСКОПАЕМЫХ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 РАЙОНАХ КРАЙНЕГО СЕВЕРА И ПРИРАВНЕННЫХ К НИМ МЕСТНОСТЯХ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 ТАКЖЕ В ИНЫХ МАЛОНАСЕЛЕННЫХ И ТРУДНОДОСТУПНЫХ МЕСТНОСТЯХ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МЕЮЩИХ ПРАВО ХРАНИТЬ, НОСИТЬ И ПРИМЕНЯТЬ СЛУЖЕБНОЕ ОРУЖИЕ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 В КАЧЕСТВЕ СЛУЖЕБНОГО ОРУЖИЯ ОХОТНИЧЬЕ ОГНЕСТРЕЛЬНОЕ ОРУЖИЕ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В ЦЕЛЯХ САМООБОРОНЫ, А ТАКЖЕ ПРИ ИСПОЛНЕНИИ ВОЗЛОЖЕННЫХ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НА НИХ ОБЯЗАННОСТЕЙ ПО ОХРАНЕ ЦЕННЫХ И ОПАСНЫХ ГРУЗОВ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ГЕОЛОГИЧЕСКОЙ, МАРКШЕЙДЕРСКОЙ И ИНОЙ ДОКУМЕНТАЦИИ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СПЕЦИАЛЬНОЙ КОРРЕСПОНДЕНЦИИ И ГРУЗОВ, СОДЕРЖАЩИХ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ОСИТЕЛИ СВЕДЕНИЙ, ОТНЕСЕННЫХ К ГОСУДАРСТВЕННОЙ ТАЙ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дна единица служебного огнестрельного гладкоствольного длинноствольного оружия, или в качестве служебного оружия одна единица охотничьего огнестрельного длинноствольного оружия с нарезным стволом, или одна единица охотничьего огнестрельного гладкоствольного длинноствольного оружия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тверждены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поряжением Правительств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оссийской Федерации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т 13 июня 2013 г. N 965-р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ОРМЫ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ОБЕСПЕЧЕНИЯ ПАТРОНАМИ К СЛУЖЕБНОМУ ОРУЖИЮ И В КАЧЕСТВЕ СЛУЖЕБНОГО ОРУЖИЯ ОХОТНИЧЬЕМУ ОГНЕСТРЕЛЬНОМУ ОРУЖИЮ ДОЛЖНОСТНЫХ ЛИЦ И РАБОТНИКОВ ОРГАНИЗАЦИЙ, ПРОВОДЯЩИХ ПОЛЕВЫЕ РАБОТЫ ПО РЕГИОНАЛЬНОМУ ГЕОЛОГИЧЕСКОМУ ИЗУЧЕНИЮ НЕДР И ГЕОЛОГИЧЕСКОМУ ИЗУЧЕНИЮ, ВКЛЮЧАЮЩЕМУ ПОИСКИ И ОЦЕНКУ МЕСТОРОЖДЕНИЙ ПОЛЕЗНЫХ ИСКОПАЕМЫХ, В РАЙОНАХ КРАЙНЕГО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СЕВЕРА И ПРИРАВНЕННЫХ К НИМ МЕСТНОСТЯХ, А ТАКЖЕ В ИНЫХ МАЛОНАСЕЛЕННЫХ И ТРУДНОДОСТУПНЫХ МЕСТНОСТЯХ, ИМЕЮЩИХ ПРАВО ХРАНИТЬ, НОСИТЬ И ПРИМЕНЯТЬ СЛУЖЕБНОЕ ОРУЖИЕ И В КАЧЕСТВЕ СЛУЖЕБНОГО ОРУЖИЯ ОХОТНИЧЬЕ ОГНЕСТРЕЛЬНОЕ ОРУЖИЕ В ЦЕЛЯХ САМООБОРОНЫ, А ТАКЖЕ ПРИ ИСПОЛНЕНИИ ВОЗЛОЖЕННЫХ НА НИ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ЯЗАННОСТЕЙ ПО ОХРАНЕ ЦЕННЫХ И ОПАСНЫХ ГРУЗОВ, ГЕОЛОГИЧЕСКОЙ МАРКШЕЙДЕРСКОЙ И ИНОЙ ДОКУМЕНТАЦИИ, СПЕЦИАЛЬНОЙ КОРРЕСПОНДЕНЦИИ И ГРУЗОВ, СОДЕРЖАЩИХ НОСИТЕЛИ СВЕДЕНИЙ, ОТНЕСЕННЫХ К ГОСУДАРСТВЕННОЙ ТАЙ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2032"/>
        <w:gridCol w:w="1568"/>
        <w:gridCol w:w="1324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Наименование оружия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Неснижае-мый запас патронов на единицу оружия</w:t>
            </w:r>
          </w:p>
        </w:tc>
        <w:tc>
          <w:tcPr>
            <w:tcW w:w="492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Расход патронов (штук)</w:t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на проверку боя оружия и  приведение е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к нормальн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бою (на каждую             единицу 2 раза в год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для проведения контрольного                     отстрел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на каждую  единицу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оружия 1 раз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в 5 ле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на учебные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стрельбы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на кажд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обучаем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ужебное огнестрельное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гладкостволь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ое   длинно-ствольное             оружие                                                 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0 патронов (пулевых и дробовых)          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пулевых патронов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 1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дробовых патронов                                                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левых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атронов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 20 дробовых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трон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хотничье     огнестрельное длинностволь-ное оружие с нарезным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твол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0 пулевых патронов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10 пулевых патронов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пулевых патр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 пулевых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трон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хотничье огнестрельное гладко-ствольное длинностволь-ное оружи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0 патронов (пулевых и дробовых)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10 пулевых патронов и дробовых патронов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10 пулевых патронов и 20 дробовых патронов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588" w:gutter="0" w:header="709" w:top="1418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color w:val="FFFFFF"/>
        <w:highlight w:val="darkGray"/>
      </w:rPr>
    </w:pPr>
    <w:r>
      <w:rPr>
        <w:rFonts w:cs="Calibri" w:ascii="Calibri" w:hAnsi="Calibri"/>
        <w:color w:val="FFFFFF"/>
        <w:highlight w:val="darkGray"/>
      </w:rPr>
      <w:t>ОФИЦИАЛЬНЫЕ ДОКУМЕНТ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alibri" w:ascii="Calibri" w:hAnsi="Calibri"/>
        <w:color w:val="FFFFFF"/>
        <w:highlight w:val="darkGray"/>
      </w:rPr>
      <w:t>ГОРНЫЙ ВЕСТНИК КАМЧАТКИ. Выпуск № 2 (24). 2013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45:00Z</dcterms:created>
  <dc:creator>GP1</dc:creator>
  <dc:description/>
  <cp:keywords/>
  <dc:language>en-US</dc:language>
  <cp:lastModifiedBy>GP1</cp:lastModifiedBy>
  <dcterms:modified xsi:type="dcterms:W3CDTF">2013-07-14T06:57:00Z</dcterms:modified>
  <cp:revision>17</cp:revision>
  <dc:subject/>
  <dc:title/>
</cp:coreProperties>
</file>